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3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>
          <w:tblHeader w:val="true"/>
          <w:trHeight w:val="112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4 637 008,7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2 683 943,7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 879 480,0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2 51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85,9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197,3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,9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927 079,6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95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5,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23-02-21T09:38:00Z</cp:lastPrinted>
  <dcterms:modified xsi:type="dcterms:W3CDTF">2023-11-21T09:18:00Z</dcterms:modified>
  <cp:revision>43</cp:revision>
  <dc:subject/>
  <dc:title>Приложение 5</dc:title>
</cp:coreProperties>
</file>